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6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before="0" w:after="0"/>
        <w:ind w:left="360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    “</w:t>
      </w:r>
      <w:r>
        <w:rPr>
          <w:rFonts w:cs="Calibri"/>
          <w:bCs/>
          <w:sz w:val="24"/>
          <w:szCs w:val="24"/>
          <w:lang w:val="tr-TR" w:eastAsia="en-US"/>
        </w:rPr>
        <w:t>Haydi İçine, Haydi Dışına” Oyun (Büyük Grup Etkinliğ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Uç Balonum Uç” Fen (Büyük Grup Etkinliğ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Değerlendirme: 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Calibri" w:cs="Calibri"/>
          <w:bCs/>
          <w:sz w:val="20"/>
          <w:szCs w:val="20"/>
          <w:lang w:val="en-US" w:eastAsia="en-US"/>
        </w:rPr>
        <w:t xml:space="preserve">        </w:t>
      </w:r>
      <w:r>
        <w:rPr>
          <w:rFonts w:eastAsia="Arial Unicode MS" w:cs="Calibri"/>
          <w:bCs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>
          <w:rFonts w:cs="Calibri"/>
          <w:b/>
          <w:bCs/>
          <w:sz w:val="24"/>
          <w:szCs w:val="24"/>
          <w:lang w:val="tr-TR" w:eastAsia="en-US"/>
        </w:rPr>
        <w:t>HAYDİ İÇİNE, HAYDİ DIŞINA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 Oyun (Büyük Grup Etkinliği)</w:t>
      </w:r>
      <w:r>
        <w:rPr>
          <w:rFonts w:cs="Calibri"/>
          <w:b/>
          <w:bCs/>
          <w:sz w:val="24"/>
          <w:szCs w:val="24"/>
        </w:rPr>
        <w:tab/>
        <w:tab/>
        <w:tab/>
        <w:tab/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                   </w:t>
        <w:tab/>
        <w:tab/>
        <w:tab/>
        <w:t xml:space="preserve">      Yaş Grubu: </w:t>
      </w:r>
      <w:r>
        <w:rPr>
          <w:rFonts w:eastAsia="Times New Roman" w:cs="Calibri"/>
          <w:b/>
          <w:bCs/>
          <w:sz w:val="24"/>
          <w:szCs w:val="24"/>
          <w:lang w:val="en-US" w:eastAsia="en-US"/>
        </w:rPr>
        <w:t>48-60 Ay</w:t>
      </w:r>
      <w:r>
        <w:rPr>
          <w:rFonts w:cs="Calibri"/>
          <w:b/>
          <w:bCs/>
          <w:sz w:val="24"/>
          <w:szCs w:val="24"/>
          <w:lang w:val="tr-TR" w:eastAsia="en-US"/>
        </w:rPr>
        <w:tab/>
        <w:tab/>
        <w:tab/>
        <w:t xml:space="preserve">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Isınma ve soğuma hareketlerini bir rehber eşliğinde yapar. Yönergeler doğrultusunda yürür. Yönergeler doğrultusunda koşar.) </w:t>
            </w: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 kaptan kaba boşaltır. Nesneleri üst üste / yan yana dizer. Malzemeleri yapıştırır. Değişik malzemeler kullanarak resim yapar.  -)Malzemeleri kopartır, yırtar. Malzemelere elleriyle şekil verir.)</w:t>
              <w:br/>
            </w:r>
            <w:r>
              <w:rPr>
                <w:rFonts w:cs="Calibri"/>
                <w:b/>
                <w:bCs/>
                <w:sz w:val="18"/>
                <w:szCs w:val="18"/>
              </w:rPr>
              <w:t>Kazanım 5: Müzik ve ritim eşliğinde hareket eder.</w:t>
            </w:r>
            <w:r>
              <w:rPr>
                <w:rFonts w:cs="Calibri"/>
                <w:bCs/>
                <w:i/>
                <w:sz w:val="18"/>
                <w:szCs w:val="18"/>
              </w:rPr>
              <w:t>(Göstergeleri; Bedenini kullanarak ritim çalışması yapar. Basit dans adımlarını yapar.  Müzik ve ritim eşliğinde dans eder. )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sz w:val="18"/>
                <w:szCs w:val="18"/>
              </w:rPr>
              <w:t>Özbakım Becerileri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Yaşam alanlarında gerekli düzenlemeler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Ev ve okuldaki eşyaları toplar, asar, yerleştiri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el ele tutuşarak bir halka oluşturu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temel ısınma hareketleri yaptırarak çocukların bedensel olarak ısınmalarını sağ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çeşitli hayvan taklitleri yapar ve çocukların da bu taklitleri yapmalarını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öğretmen çocukların birer minder alarak halka şeklinde oturma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: “Minderlerimizden bir halka oluşturduk ve şimdi ben bu halkanın dışındayım (Halkanın dışına çıkar). Şimdi ise halkanın içindeyim (Halkanın içine girer). Şimdi ise halkanın üstündeyim (Minderlerden birisine oturur.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çocuklara karışık şekilde “üstünde”, “içinde”, “dışında” şeklinde tek tek yönergeler v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nciler yönergeleri yerine getirirler ve minderden oluşturulan halkaların içine, dışına, üstüne geli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birbirini takip eden iki komut birden verir. Örn: “İçinde, Dışında”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nciler de bu komutları yerine getiri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öğretmen çocuklara minderlerin üzerine oturma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/>
              <w:t>Yağmur, dolu, kar” oyunu oynanır.</w:t>
            </w:r>
          </w:p>
          <w:p>
            <w:pPr>
              <w:pStyle w:val="AmlcaocukPlan"/>
              <w:numPr>
                <w:ilvl w:val="0"/>
                <w:numId w:val="0"/>
              </w:numPr>
              <w:tabs>
                <w:tab w:val="clear" w:pos="227"/>
                <w:tab w:val="clear" w:pos="284"/>
                <w:tab w:val="left" w:pos="0" w:leader="dot"/>
              </w:tabs>
              <w:ind w:left="523" w:hanging="296"/>
              <w:rPr/>
            </w:pPr>
            <w:r>
              <w:rPr/>
              <w:tab/>
              <w:t>Öğretmen yağmur dediği zaman öğrenciler parmak şıklatırlar.</w:t>
            </w:r>
          </w:p>
          <w:p>
            <w:pPr>
              <w:pStyle w:val="AmlcaocukPlan"/>
              <w:numPr>
                <w:ilvl w:val="0"/>
                <w:numId w:val="0"/>
              </w:numPr>
              <w:tabs>
                <w:tab w:val="clear" w:pos="227"/>
                <w:tab w:val="clear" w:pos="284"/>
                <w:tab w:val="left" w:pos="0" w:leader="dot"/>
              </w:tabs>
              <w:ind w:left="523" w:hanging="296"/>
              <w:rPr/>
            </w:pPr>
            <w:r>
              <w:rPr/>
              <w:tab/>
              <w:t>Öğretmen kar dediği zaman öğrenciler alkış yaparlar.</w:t>
            </w:r>
          </w:p>
          <w:p>
            <w:pPr>
              <w:pStyle w:val="AmlcaocukPlan"/>
              <w:numPr>
                <w:ilvl w:val="0"/>
                <w:numId w:val="0"/>
              </w:numPr>
              <w:tabs>
                <w:tab w:val="clear" w:pos="227"/>
                <w:tab w:val="clear" w:pos="284"/>
                <w:tab w:val="left" w:pos="0" w:leader="dot"/>
                <w:tab w:val="left" w:pos="511" w:leader="none"/>
              </w:tabs>
              <w:ind w:left="227" w:hanging="0"/>
              <w:rPr/>
            </w:pPr>
            <w:r>
              <w:rPr/>
              <w:tab/>
              <w:t>Öğretmen dolu dediği zaman öğrenciler ellerini dizlerine vuru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6, 7 ve 8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 xml:space="preserve">Minder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imler halkanın içine girmekte zorlandı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imler halkanın dışına çıkmakta zorlandı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imler halkanın üzerinde olmakta zorlandı? Neden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UÇ BALONUM UÇ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üy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</w:t>
        <w:tab/>
        <w:tab/>
        <w:tab/>
        <w:t xml:space="preserve">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inledikleri/ izlediklerinin</w:t>
            </w:r>
            <w:r>
              <w:rPr>
                <w:rFonts w:cs="Calibri"/>
                <w:b/>
                <w:sz w:val="18"/>
                <w:szCs w:val="18"/>
              </w:rPr>
              <w:t xml:space="preserve"> anlamını kav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3: Nesne kontrolü gerektiren hareketleri yapar.</w:t>
            </w:r>
            <w:r>
              <w:rPr>
                <w:rFonts w:cs="Calibri"/>
                <w:i/>
                <w:sz w:val="18"/>
                <w:szCs w:val="18"/>
              </w:rPr>
              <w:t>(Göstergeleri: Bireysel ve eşli olarak denge hareketleri yapar. Farklı boyut ve ağırlıktaki nesneleri hedefe atar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 kaptan kaba boşaltır. Nesneleri üst üste / yan yana dizer. Malzemeleri yapıştırır. Değişik malzemeler kullanarak resim yapar.  -)Malzemeleri kopartır, yırtar. Malzemelere elleriyle şekil veri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likle öğretmen çocuklara birer balon verir ve şişirmelerini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lonlarını şişiren çocuklar balonlarının uçlarını bırakarak balonların uçmasını seyred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sınıfın bir köşesinden başka bir köşesine ip çeker ve ipi bir pipetin içerisinden geçi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bir balon şişirir ve şişirdiği balonun ağzını sıkıca tut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lonu pipete bant yardımıyla yapıştır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lonun ağzını bırakınca neler olacağı hakkında çocukların görüşleri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balonun ağzını bırakır ve balonun ip üzerinde yol alışı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öğretmen balonu çok az şişirir ve çocuklara az şişirilmiş bir balonun ne kadar yol alacağı konusunda tahminde bulunmalarını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az şişirilmiş balonun ağzını tekrar bırakır ve balonun ip üzerinde aldığı yol gözlem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İp, Balon, Pipet, Bant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Uçmak, İtme Kuvvet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ilelerin aynı deneyi evde çocuklarıyla yapmaları istenir.</w:t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in balonlarınız neden değişik yönlerde uçt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İpteki balon neden düz bir şekilde uçtu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50:00Z</dcterms:modified>
  <cp:revision>31</cp:revision>
  <dc:subject/>
  <dc:title/>
</cp:coreProperties>
</file>